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9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включении в реестр акционеров эмитента акционера,</w:t>
        <w:br/>
        <w:t>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</w:t>
        <w:br/>
        <w:t>этому акционеру таких акций стала более или менее 5, 10, 15, 20, 25, 30, 50</w:t>
        <w:br/>
        <w:t>или 75 процентов размещенных обыкновенных акц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1. Полное фирменное наименование акционера эмитента: Закрытое акционерное общество «Инвестлеспром»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2. Доля принадлежавших указанному лицу обыкновенных акций эмитента до изменения: не имел акци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3. Доля принадлежащих указанному лицу обыкновенных акций эмитента после изменения: 85 466 штук обыкновенных акций, что в процентном отношении составляет 43,875%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 Дата, в которую эмитент узнал об изменении доли принадлежавших указанному лицу обыкновенных акций эмитента: 10 ноября 2008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5. Основание для изменения доли принадлежащих указанному лицу обыкновенных акций эмитента: приобретение лицом обыкновенных акций эмитента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 Дата внесения соответствующей записи по лицевому счету (счету депо) указанного лица: 15.07.2008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05:00Z</dcterms:created>
  <dc:creator>Prof-SlejovaNA</dc:creator>
  <dc:description/>
  <cp:keywords/>
  <dc:language>en-US</dc:language>
  <cp:lastModifiedBy>sibirjakovk</cp:lastModifiedBy>
  <cp:lastPrinted>2008-11-14T12:29:00Z</cp:lastPrinted>
  <dcterms:modified xsi:type="dcterms:W3CDTF">2008-11-14T09:30:00Z</dcterms:modified>
  <cp:revision>3</cp:revision>
  <dc:subject/>
  <dc:title>Приложение 18</dc:title>
</cp:coreProperties>
</file>