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13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120" w:after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фактах, повлекших разовое увеличение или уменьшение</w:t>
        <w:br/>
        <w:t>стоимости активов эмитента более чем на 10 процентов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еспублика Карелия, г. Петрозаводск, ул. Андропова, 2/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http://lesprom.karelia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Факты, повлекшие за собой разовое уменьшение стоимости активов эмитента более чем на 10 процентов: 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/>
            </w:pPr>
            <w:r>
              <w:rPr>
                <w:sz w:val="24"/>
                <w:szCs w:val="24"/>
              </w:rPr>
              <w:t>снижение запасов готовой продукции, сформированных в межнавигационный период для реализации водным транспортом, на 123 838 тысяч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/>
            </w:pPr>
            <w:r>
              <w:rPr>
                <w:sz w:val="24"/>
                <w:szCs w:val="24"/>
              </w:rPr>
              <w:t>снижение оборотных активов по статье «Расходы будущих периодов» в связи с уплатой арендной платы за лесные ресурсы, начисленной в 1 полугодии 2008 г., на сумму 15 336 тысяч рублей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Дата появления факта (фактов), повлекшего за собой разовое уменьшение стоимости активов эмитента более чем на 10 процентов: 29.10.2008 г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 Стоимость активов эмитента на 30.06.2008 г.: 556 404 тысяч рублей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 Стоимость активов эмитента на 30.09.2008 г.: 399 485 тысяч рублей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 Изменение стоимости активов эмитента в абсолютном и процентном отношении: уменьшение стоимости активов на 156 919 тысяч рублей, что в процентном отношении составляет 28,2 %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4"/>
        <w:gridCol w:w="381"/>
        <w:gridCol w:w="25"/>
        <w:gridCol w:w="258"/>
        <w:gridCol w:w="25"/>
        <w:gridCol w:w="1534"/>
        <w:gridCol w:w="25"/>
        <w:gridCol w:w="372"/>
        <w:gridCol w:w="25"/>
        <w:gridCol w:w="315"/>
        <w:gridCol w:w="25"/>
        <w:gridCol w:w="644"/>
        <w:gridCol w:w="1559"/>
        <w:gridCol w:w="284"/>
        <w:gridCol w:w="3518"/>
      </w:tblGrid>
      <w:tr>
        <w:trPr/>
        <w:tc>
          <w:tcPr>
            <w:tcW w:w="10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 Генеральный директо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</w:tr>
      <w:tr>
        <w:trPr>
          <w:trHeight w:val="277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 “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М.П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>3.3. 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Осмольная</w:t>
            </w:r>
          </w:p>
        </w:tc>
      </w:tr>
      <w:tr>
        <w:trPr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 Дата “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680"/>
        </w:tabs>
        <w:ind w:left="680" w:hanging="283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36:00Z</dcterms:created>
  <dc:creator>sibirjakovk</dc:creator>
  <dc:description/>
  <cp:keywords/>
  <dc:language>en-US</dc:language>
  <cp:lastModifiedBy>sibirjakovk</cp:lastModifiedBy>
  <cp:lastPrinted>2008-11-14T12:35:00Z</cp:lastPrinted>
  <dcterms:modified xsi:type="dcterms:W3CDTF">2008-11-14T09:39:00Z</dcterms:modified>
  <cp:revision>2</cp:revision>
  <dc:subject/>
  <dc:title>Приложение 13</dc:title>
</cp:coreProperties>
</file>