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фактах, повлекших разовое увеличение или уменьшение</w:t>
        <w:br/>
        <w:t>стоимости активов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кты, повлекшие за собой разовое увелич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увеличение запасов готовой продукции в межнавигационный период в связи с сезонностью ее реализации водным транспортом - на сумму 141 610 тысяч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расходов будущих периодов за счет начисления арендной платы за лесные ресурсы на период до конца 2007 г. на сумму 46 442 тысячи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2. Дата появления факта (фактов), повлекшего за собой разовое увеличение стоимости активов эмитента более чем на 10 процентов: 30.04.2008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3. Стоимость активов эмитента на 31.12.2007 г.: 367 954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4. Стоимость активов эмитента на 31.03.2008 г.: 545 619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 Изменение стоимости активов эмитента в абсолютном и процентном отношении: увеличение стоимости активов на 177 665 тысяч рублей, что в процентном отношении составляет 48,3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3.3. Г 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58:00Z</dcterms:created>
  <dc:creator>sibirjakovk</dc:creator>
  <dc:description/>
  <cp:keywords/>
  <dc:language>en-US</dc:language>
  <cp:lastModifiedBy>sibirjakovk</cp:lastModifiedBy>
  <cp:lastPrinted>2008-11-14T12:37:00Z</cp:lastPrinted>
  <dcterms:modified xsi:type="dcterms:W3CDTF">2008-11-14T10:36:00Z</dcterms:modified>
  <cp:revision>2</cp:revision>
  <dc:subject/>
  <dc:title>Приложение 13</dc:title>
</cp:coreProperties>
</file>