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13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фактах, повлекших разовое увеличение или уменьшение</w:t>
        <w:br/>
        <w:t>стоимости активов эмитента более чем на 10 процентов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Факты, повлекшие за собой разовое уменьшение стоимости активов эмитента более чем на 10 процентов: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пасов готовой продукции, сформированных в межнавигационный период для реализации водным транспортом, на 26 533 тысячи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снижение оборотных активов по статье «Расходы будущих периодов» в связи с уплатой арендной платы за лесные ресурсы, начисленной в 1 полугодии 2007 г., на сумму 21 311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Дата появления факта (фактов), повлекшего за собой разовое уменьшение стоимости активов эмитента более чем на 10 процентов: 30.10.2007 г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 Стоимость активов эмитента на 30.06.2007 г.: 383 268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 Стоимость активов эмитента на 30.09.2007 г.: 341 479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5. Изменение стоимости активов эмитента в абсолютном и процентном отношении: уменьшение стоимости активов на 41 789 тысяч рублей, что в процентном отношении составляет 10,9 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4"/>
        <w:gridCol w:w="381"/>
        <w:gridCol w:w="25"/>
        <w:gridCol w:w="258"/>
        <w:gridCol w:w="25"/>
        <w:gridCol w:w="1534"/>
        <w:gridCol w:w="25"/>
        <w:gridCol w:w="372"/>
        <w:gridCol w:w="25"/>
        <w:gridCol w:w="315"/>
        <w:gridCol w:w="25"/>
        <w:gridCol w:w="644"/>
        <w:gridCol w:w="1559"/>
        <w:gridCol w:w="284"/>
        <w:gridCol w:w="3518"/>
      </w:tblGrid>
      <w:tr>
        <w:trPr/>
        <w:tc>
          <w:tcPr>
            <w:tcW w:w="10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</w:tr>
      <w:tr>
        <w:trPr>
          <w:trHeight w:val="277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 “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3.3. Г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Осмольная</w:t>
            </w:r>
          </w:p>
        </w:tc>
      </w:tr>
      <w:tr>
        <w:trPr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 Дата “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680"/>
        </w:tabs>
        <w:ind w:left="680" w:hanging="28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38:00Z</dcterms:created>
  <dc:creator>sibirjakovk</dc:creator>
  <dc:description/>
  <cp:keywords/>
  <dc:language>en-US</dc:language>
  <cp:lastModifiedBy>sibirjakovk</cp:lastModifiedBy>
  <cp:lastPrinted>2008-11-14T12:38:00Z</cp:lastPrinted>
  <dcterms:modified xsi:type="dcterms:W3CDTF">2008-11-14T10:30:00Z</dcterms:modified>
  <cp:revision>4</cp:revision>
  <dc:subject/>
  <dc:title>Приложение 13</dc:title>
</cp:coreProperties>
</file>