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е акционерное общество «Лесопромышленная холдинговая компания «Кареллеспром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4"/>
          <w:szCs w:val="24"/>
        </w:rPr>
        <w:t xml:space="preserve">Место нахождения эмитента: </w:t>
      </w:r>
      <w:r>
        <w:rPr>
          <w:sz w:val="28"/>
          <w:szCs w:val="28"/>
        </w:rPr>
        <w:t>Республика Карелия, 185670, г. Петрозаводск, ул. Андропова, 2/2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Адрес страницы в сети Интернет:  </w:t>
      </w:r>
      <w:hyperlink r:id="rId2">
        <w:r>
          <w:rPr>
            <w:rStyle w:val="InternetLink"/>
            <w:sz w:val="28"/>
            <w:szCs w:val="28"/>
          </w:rPr>
          <w:t>http://lesprom.</w:t>
        </w:r>
        <w:r>
          <w:rPr>
            <w:rStyle w:val="InternetLink"/>
            <w:sz w:val="28"/>
            <w:szCs w:val="28"/>
            <w:lang w:val="en-US"/>
          </w:rPr>
          <w:t>karelia</w:t>
        </w:r>
        <w:r>
          <w:rPr>
            <w:rStyle w:val="InternetLink"/>
            <w:sz w:val="28"/>
            <w:szCs w:val="28"/>
          </w:rPr>
          <w:t>.ru/</w:t>
        </w:r>
      </w:hyperlink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неральный директор ОАО «ЛХК «Карелллеспром»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Бобко</w:t>
            </w:r>
          </w:p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0139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000513984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544"/>
        <w:gridCol w:w="3043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 xml:space="preserve">Бобко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 xml:space="preserve">Николай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Сергее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06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рабар Федор Евгенье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06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робаха Александр Иван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06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уев Дмитрий Борис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06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егут Владимир Павл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UBST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UBST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06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Чернов Павел Виктор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06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Юрьев Владимир Василье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</w:t>
            </w:r>
            <w:r>
              <w:rPr>
                <w:rStyle w:val="SUBST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06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Сегежский целлюлозно-бумажный комбинат"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6420, Республика Карелия, г. Сегежа, ул. Заводская, 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25.08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,8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,8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еспублика Карелия в лице Министерства природных ресурсов  РК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, ул. Герцена, 1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4.09.19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3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3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бщество с ограниченной ответственностью "Кареллесинвестлизинг»"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5035, Республика Карелия, г. Петрозаводск, ул. Андропова, д. 2/2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.12.2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Кривцылес"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еспублика Карелия, Пудожский район, пос. Кривцы, ул. Гагарина, 4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31.03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Пяльмский леспромхоз"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К, Пудожский район, п. Пяльма, ул. Школьная, 14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31.03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бщество с ограниченной ответственностью "Пудожский леспромхоз"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К, Пудожский район, г. Пудож, ул. Ленина, 70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31.03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бщество с ограниченной ответственностью «Автолеспром»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Республика Карелия, г. Пудож, ул. Ленина, 70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0.06.20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ство с ограниченной ответственностью «ГТ Терминал»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86150, РФ, Республика Карелия, г. Пудож, ул. Ленина, дом 7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</w:rPr>
              <w:t>02.10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12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сведений об аффилированном лице до изменения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сведений об аффилированном лице после изменения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sprom.kareli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4:11:00Z</dcterms:created>
  <dc:creator>sibirjakovk</dc:creator>
  <dc:description/>
  <cp:keywords/>
  <dc:language>en-US</dc:language>
  <cp:lastModifiedBy>sibirjakovk</cp:lastModifiedBy>
  <dcterms:modified xsi:type="dcterms:W3CDTF">2008-11-11T15:03:00Z</dcterms:modified>
  <cp:revision>1</cp:revision>
  <dc:subject/>
  <dc:title>СПИСОК АФФИЛИРОВАННЫХ ЛИЦ</dc:title>
</cp:coreProperties>
</file>