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Normal"/>
        <w:spacing w:before="120" w:after="0"/>
        <w:ind w:left="2835" w:right="283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крытое акционерное общество «Лесопромышленная холдинговая компания «Кареллеспром»</w:t>
      </w:r>
    </w:p>
    <w:p>
      <w:pPr>
        <w:pStyle w:val="Normal"/>
        <w:pBdr>
          <w:top w:val="single" w:sz="4" w:space="1" w:color="000000"/>
        </w:pBdr>
        <w:spacing w:before="240" w:after="240"/>
        <w:ind w:left="2835" w:right="2835" w:hanging="0"/>
        <w:jc w:val="center"/>
        <w:rPr/>
      </w:pPr>
      <w:r>
        <w:rPr/>
        <w:t>(указывается полное фирменное наименование акционерного общества)</w:t>
      </w:r>
    </w:p>
    <w:tbl>
      <w:tblPr>
        <w:tblW w:w="46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–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D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5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</w:t>
            </w:r>
          </w:p>
        </w:tc>
      </w:tr>
    </w:tbl>
    <w:p>
      <w:pPr>
        <w:pStyle w:val="Normal"/>
        <w:ind w:left="5670" w:right="5073" w:hanging="0"/>
        <w:jc w:val="center"/>
        <w:rPr/>
      </w:pPr>
      <w:r>
        <w:rPr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4"/>
          <w:szCs w:val="24"/>
        </w:rPr>
        <w:t xml:space="preserve">Место нахождения эмитента: </w:t>
      </w:r>
      <w:r>
        <w:rPr>
          <w:sz w:val="28"/>
          <w:szCs w:val="28"/>
        </w:rPr>
        <w:t>Республика Карелия, 185670, г. Петрозаводск, ул. Андропова, 2/24</w:t>
      </w:r>
    </w:p>
    <w:p>
      <w:pPr>
        <w:pStyle w:val="Normal"/>
        <w:pBdr>
          <w:top w:val="single" w:sz="4" w:space="1" w:color="000000"/>
        </w:pBdr>
        <w:ind w:left="3119" w:right="2097" w:hanging="0"/>
        <w:jc w:val="center"/>
        <w:rPr/>
      </w:pPr>
      <w:r>
        <w:rPr/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))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 xml:space="preserve">Адрес страницы в сети Интернет:  </w:t>
      </w:r>
      <w:hyperlink r:id="rId2">
        <w:r>
          <w:rPr>
            <w:rStyle w:val="InternetLink"/>
            <w:sz w:val="28"/>
            <w:szCs w:val="28"/>
          </w:rPr>
          <w:t>http://lesprom.</w:t>
        </w:r>
        <w:r>
          <w:rPr>
            <w:rStyle w:val="InternetLink"/>
            <w:sz w:val="28"/>
            <w:szCs w:val="28"/>
            <w:lang w:val="en-US"/>
          </w:rPr>
          <w:t>karelia</w:t>
        </w:r>
        <w:r>
          <w:rPr>
            <w:rStyle w:val="InternetLink"/>
            <w:sz w:val="28"/>
            <w:szCs w:val="28"/>
          </w:rPr>
          <w:t>.ru/</w:t>
        </w:r>
      </w:hyperlink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spacing w:before="0" w:after="240"/>
        <w:ind w:left="3544" w:right="2098" w:hanging="0"/>
        <w:jc w:val="center"/>
        <w:rPr/>
      </w:pPr>
      <w:r>
        <w:rPr/>
        <w:t>(указывается адрес страницы в сети Интернет, используемой эмитентом для раскрытия информации)</w:t>
      </w:r>
    </w:p>
    <w:tbl>
      <w:tblPr>
        <w:tblW w:w="1122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510"/>
        <w:gridCol w:w="284"/>
        <w:gridCol w:w="1701"/>
        <w:gridCol w:w="425"/>
        <w:gridCol w:w="425"/>
        <w:gridCol w:w="2126"/>
        <w:gridCol w:w="567"/>
        <w:gridCol w:w="1150"/>
        <w:gridCol w:w="268"/>
        <w:gridCol w:w="2410"/>
        <w:gridCol w:w="567"/>
      </w:tblGrid>
      <w:tr>
        <w:trPr/>
        <w:tc>
          <w:tcPr>
            <w:tcW w:w="6265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уполномоченного лица</w:t>
            </w:r>
          </w:p>
          <w:p>
            <w:pPr>
              <w:pStyle w:val="Normal"/>
              <w:ind w:left="57" w:right="9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онерного общества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65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енеральный директор ОАО «ЛХК «Карелллеспром»</w:t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С. Бобко</w:t>
            </w:r>
          </w:p>
          <w:p>
            <w:pPr>
              <w:pStyle w:val="Normal"/>
              <w:jc w:val="center"/>
              <w:rPr/>
            </w:pPr>
            <w:r>
              <w:rPr/>
              <w:t>(И.О. Фамилия)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39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>
          <w:trHeight w:val="669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) Содержание списка аффилированных лиц акционерного общества</w:t>
      </w:r>
    </w:p>
    <w:tbl>
      <w:tblPr>
        <w:tblW w:w="3544" w:type="dxa"/>
        <w:jc w:val="left"/>
        <w:tblInd w:w="1161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7"/>
        <w:gridCol w:w="2127"/>
      </w:tblGrid>
      <w:tr>
        <w:trPr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эмитента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01390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1000513984</w:t>
            </w:r>
          </w:p>
        </w:tc>
      </w:tr>
    </w:tbl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1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4848" w:type="dxa"/>
            <w:tcBorders/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544"/>
        <w:gridCol w:w="3043"/>
        <w:gridCol w:w="2193"/>
        <w:gridCol w:w="1501"/>
        <w:gridCol w:w="1976"/>
        <w:gridCol w:w="2193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основания (оснований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 xml:space="preserve">Бобко 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rStyle w:val="SUBST"/>
                <w:sz w:val="24"/>
                <w:szCs w:val="24"/>
              </w:rPr>
              <w:t xml:space="preserve">Николай 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rStyle w:val="SUBST"/>
                <w:sz w:val="24"/>
                <w:szCs w:val="24"/>
              </w:rPr>
              <w:t>Сергеевич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РФ, РК, г. Петрозаводск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Лицо является членом Совета директоров 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.06.200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2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Грабар Федор Евгеньевич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РФ, РК, г. Петрозаводск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Лицо является членом Совета директоров 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.06.200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Дробаха Александр Иванович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РФ, РК, г. Петрозаводск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Лицо является членом Совета директоров 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.06.200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Зуев Дмитрий Борисович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РФ, РК, г. Петрозаводск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Лицо является членом Совета директоров 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.06.200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Легут Владимир Павлович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UBST"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РФ, РК, г. Петрозаводск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UBST"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Лицо является членом Совета директоров 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.06.200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Чернов Павел Викторович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РФ, РК, г. Петрозаводск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Лицо является членом Совета директоров 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.06.200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Юрьев Владимир Васильевич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РФ, РК, г.</w:t>
            </w:r>
            <w:r>
              <w:rPr>
                <w:rStyle w:val="SUBST"/>
                <w:sz w:val="24"/>
                <w:szCs w:val="24"/>
                <w:lang w:val="en-US"/>
              </w:rPr>
              <w:t xml:space="preserve"> </w:t>
            </w:r>
            <w:r>
              <w:rPr>
                <w:rStyle w:val="SUBST"/>
                <w:sz w:val="24"/>
                <w:szCs w:val="24"/>
              </w:rPr>
              <w:t>Петрозаводск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Лицо является членом Совета директоров 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.06.200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SUBST"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Закрытое акционерное общество «Инвестлеспром»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19180, Российская Федерация, г. Москва, Бродников пер., д. 4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UBST"/>
                <w:sz w:val="24"/>
                <w:szCs w:val="24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Style w:val="SUBST"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15.07.200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,88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,88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Республика Карелия в лице Министерства природных ресурсов  РК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РФ, РК, г. Петрозаводск, ул. Герцена, 1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14.09.199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,39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,39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Общество с ограниченной ответственностью "Кареллесинвестлизинг»"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185035, Республика Карелия, г. Петрозаводск, ул. Андропова, д. 2/24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rStyle w:val="SUBST"/>
                <w:sz w:val="24"/>
                <w:szCs w:val="24"/>
              </w:rPr>
              <w:t>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1.12.200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Открытое акционерное общество "Кривцылес"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Республика Карелия, Пудожский район, пос. Кривцы, ул. Гагарина, 4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UBST"/>
                <w:sz w:val="24"/>
                <w:szCs w:val="24"/>
              </w:rPr>
              <w:t>Акционерное общество имеет право распоряжаться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31.03.200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Общество с ограниченной ответственностью "Пудожский леспромхоз"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РК, Пудожский район, г. Пудож, ул. Ленина, 70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Акционерное общество имеет право распоряжаться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31.03.200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Общество с ограниченной ответственностью «Автолеспром»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rStyle w:val="SUBST"/>
                <w:sz w:val="24"/>
                <w:szCs w:val="24"/>
              </w:rPr>
              <w:t>Республика Карелия, г. Пудож, ул. Ленина, 70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10.06.200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</w:t>
            </w: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Общество с ограниченной ответственностью «ГТ Терминал»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86150, РФ, Республика Карелия, г. Пудож, ул. Ленина, дом 7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sz w:val="24"/>
                <w:szCs w:val="24"/>
              </w:rPr>
              <w:t>02.10.200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before="120" w:after="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120" w:after="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120" w:after="0"/>
        <w:ind w:firstLine="567"/>
        <w:rPr/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>. Изменения, произошедшие в списке аффилированных лиц, за период</w:t>
      </w:r>
    </w:p>
    <w:tbl>
      <w:tblPr>
        <w:tblW w:w="98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56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304" w:type="dxa"/>
            <w:tcBorders/>
            <w:vAlign w:val="bottom"/>
          </w:tcPr>
          <w:p>
            <w:pPr>
              <w:pStyle w:val="Normal"/>
              <w:ind w:firstLine="90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98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  <w:r>
              <w:rPr>
                <w:b/>
                <w:bCs/>
                <w:sz w:val="24"/>
                <w:szCs w:val="24"/>
              </w:rPr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 наступления изменения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крытое акционерное общество «Инвестлеспром» приобрело у ОАО «Сегежский ЦБК» обыкновенные именные акции ОАО «ЛХК «Кареллеспром» в количестве 85466 штук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АО «ЛХК «Кареллеспром» уведомлено ЗАО «Инвестлеспром» о возникновении его аффилированности по отношению к Обществу письмом от 06.11.2008 г., исх. № 411 (поступило в Общество 10.11.2008 г.)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.07.2008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  <w:sz w:val="24"/>
                <w:szCs w:val="24"/>
              </w:rPr>
              <w:t>10.11.2008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рбитражным судом Республики Карелия 16.12.2008 г. вынесено определение о завершении конкурсного производства по делу о банкротстве ОАО «Пяльмский ЛПХ». Межрайонной инспекцией Федеральной налоговой службы № 9 по Республике Карелия 25.12.2008 г. внесена запись в Единый государственный реестр юридических лиц о ликвидации ОАО «Пяльмский ЛПХ»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.12.2008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.12.2008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держание сведений об аффилированном лице до изменения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193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Открытое акционерное общество "Сегежский целлюлозно-бумажный комбинат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186420, Республика Карелия, г. Сегежа, ул. Заводская, 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25.08.200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,88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,88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SUBST"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Закрытое акционерное общество «Инвестлеспром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19180, Российская Федерация, г. Москва, Бродников пер., д. 4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UBST"/>
                <w:sz w:val="24"/>
                <w:szCs w:val="24"/>
              </w:rPr>
              <w:t>Лицо не имеет права распоряжаться более чем 20 процентами голосующих акций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Style w:val="SUBST"/>
                <w:sz w:val="24"/>
                <w:szCs w:val="24"/>
              </w:rPr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Style w:val="SUBST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Открытое акционерное общество "Пяльмский леспромхоз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РК, Пудожский район, п. Пяльма, ул. Школьная, 14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Акционерное общество имеет право распоряжаться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31.03.200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держание сведений об аффилированном лице после изменения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193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Открытое акционерное общество "Сегежский целлюлозно-бумажный комбинат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186420, Республика Карелия, г. Сегежа, ул. Заводская, 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Лицо не имеет права распоряжаться более чем 20 процентами голосующих акций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SUBST"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Закрытое акционерное общество «Инвестлеспром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19180, Российская Федерация, г. Москва, Бродников пер., д. 4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UBST"/>
                <w:sz w:val="24"/>
                <w:szCs w:val="24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Style w:val="SUBST"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15.07.200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,88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,88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Открытое акционерное общество "Пяльмский леспромхоз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РК, Пудожский район, п. Пяльма, ул. Школьная, 14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Акционерное общество ликвидировано и исключено из ЕГРЮ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31.03.200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orient="landscape" w:w="16838" w:h="11906"/>
      <w:pgMar w:left="851" w:right="851" w:gutter="0" w:header="397" w:top="1134" w:footer="0" w:bottom="567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UBST">
    <w:name w:val="__SUBST"/>
    <w:qFormat/>
    <w:rPr>
      <w:b/>
      <w:bCs/>
      <w:i/>
      <w:iCs/>
      <w:sz w:val="20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esprom.karelia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06:55:00Z</dcterms:created>
  <dc:creator>sibirjakovk</dc:creator>
  <dc:description/>
  <cp:keywords/>
  <dc:language>en-US</dc:language>
  <cp:lastModifiedBy>sibirjakovk</cp:lastModifiedBy>
  <dcterms:modified xsi:type="dcterms:W3CDTF">2009-02-13T11:25:00Z</dcterms:modified>
  <cp:revision>2</cp:revision>
  <dc:subject/>
  <dc:title>СПИСОК АФФИЛИРОВАННЫХ ЛИЦ</dc:title>
</cp:coreProperties>
</file>