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Лесопромышленная холдинговая компания «Кареллеспром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4"/>
          <w:szCs w:val="24"/>
        </w:rPr>
        <w:t xml:space="preserve">Место нахождения эмитента: </w:t>
      </w:r>
      <w:r>
        <w:rPr>
          <w:sz w:val="28"/>
          <w:szCs w:val="28"/>
        </w:rPr>
        <w:t>Республика Карелия, 185670, г. Петрозаводск, ул. Андропова, 2/2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lesprom.</w:t>
        </w:r>
        <w:r>
          <w:rPr>
            <w:rStyle w:val="InternetLink"/>
            <w:sz w:val="28"/>
            <w:szCs w:val="28"/>
            <w:lang w:val="en-US"/>
          </w:rPr>
          <w:t>karelia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ОАО «ЛХК «Карелллеспром»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Бобко</w:t>
            </w:r>
          </w:p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100051398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544"/>
        <w:gridCol w:w="3043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 xml:space="preserve">Бобко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 xml:space="preserve">Николай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Серге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рабар Федор Евгень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робаха Александр Иван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уев Дмитрий Борис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егут Владимир Павл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SUBST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ернов Павел Викторо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Юрьев Владимир Васильевич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</w:t>
            </w:r>
            <w:r>
              <w:rPr>
                <w:rStyle w:val="SUBST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Петрозавод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06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Закрытое акционерное общество «Инвестлеспром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9180, Российская Федерация, г. Москва, Бродников пер., д. 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5.07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8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 в лице Министерства природных ресурсов РК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Ф, РК, г. Петрозаводск, ул. Герцена, 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4.09.199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3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Кареллесинвестлизинг»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85035, Республика Карелия, г. Петрозаводск, ул. Андропова, д. 2/2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1.12.2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"Пудожский леспромхоз"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К, Пудожский район, г. Пудож, ул. Ленина, 70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бщество с ограниченной ответственностью «Автолеспром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Республика Карелия, г. Пудож, ул. Ленина, 70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0.06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ство с ограниченной ответственностью «ГТ Терминал»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86150, РФ, Республика Карелия, г. Пудож, ул. Ленина, дом 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.10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битражным судом Республики Карелия 24.12.2008 г. вынесено определение о завершении конкурсного производства по делу о банкротстве ОАО «Кривцылес». Межрайонной инспекцией Федеральной налоговой службы № 9 по Республике Карелия 12.01.2009 г. внесена запись в Единый государственный реестр юридических лиц о ликвидации ОАО «Кривцылес»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01.20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01.2009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Кривцылес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, Пудожский район, пос. Кривцы, ул. Гагарина, 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имеет право распоряжаться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сведений об аффилированном лице после изменени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ткрытое акционерное общество "Кривцылес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Республика Карелия, Пудожский район, пос. Кривцы, ул. Гагарина, 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Акционерное общество ликвидировано и исключено из ЕГРЮ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31.03.200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prom.kareli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9:00Z</dcterms:created>
  <dc:creator>sibirjakovk</dc:creator>
  <dc:description/>
  <cp:keywords/>
  <dc:language>en-US</dc:language>
  <cp:lastModifiedBy>sibirjakovk</cp:lastModifiedBy>
  <dcterms:modified xsi:type="dcterms:W3CDTF">2009-04-30T04:51:00Z</dcterms:modified>
  <cp:revision>2</cp:revision>
  <dc:subject/>
  <dc:title>СПИСОК АФФИЛИРОВАННЫХ ЛИЦ</dc:title>
</cp:coreProperties>
</file>