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енерального директора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Шурупов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Быковский Дмитрий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нисов Сергей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минин Василий Фед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омышленности и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оголя, 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06.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.Кривцы, ул.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Лахденпохья, ул.Северная, 3-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1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0.10.19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Ленина, 70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0:39:00Z</dcterms:created>
  <dc:creator>Generic User</dc:creator>
  <dc:description/>
  <dc:language>en-US</dc:language>
  <cp:lastModifiedBy>Generic User</cp:lastModifiedBy>
  <dcterms:modified xsi:type="dcterms:W3CDTF">2007-08-20T10:39:00Z</dcterms:modified>
  <cp:revision>2</cp:revision>
  <dc:subject/>
  <dc:title>СПИСОК АФФИЛИРОВАННЫХ ЛИЦ</dc:title>
</cp:coreProperties>
</file>