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Лесопромышленная холдинговая компания «Кареллеспром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sz w:val="28"/>
          <w:szCs w:val="28"/>
        </w:rPr>
        <w:t>Республика Карелия, 185670, г. Петрозаводск, ул. Андропова, 2/2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sz w:val="28"/>
            <w:szCs w:val="28"/>
          </w:rPr>
          <w:t>http://lesprom.</w:t>
        </w:r>
        <w:r>
          <w:rPr>
            <w:rStyle w:val="InternetLink"/>
            <w:sz w:val="28"/>
            <w:szCs w:val="28"/>
            <w:lang w:val="en-US"/>
          </w:rPr>
          <w:t>karelia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Генерального директора ОАО «ЛХК «Карелллеспром»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Шурупов</w:t>
            </w:r>
          </w:p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51398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44"/>
        <w:gridCol w:w="3043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 xml:space="preserve">Бобко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 xml:space="preserve">Николай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Серге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06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рищенков Александр Владими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06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нисов Сергей Иван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06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уев Дмитрий Борис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06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авилайнен Виктор Павл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06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минин Василий Федо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06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ернов Павел Викто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06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Сегежский целлюлозно-бумажный комбинат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420, Республика Карелия, г. Сегежа, ул.Заводская,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25.08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еспублика Карелия в лице Министерства государственной собственности и природных ресурсов  Р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, ул. Гоголя, 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4.09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</w:t>
            </w:r>
            <w:r>
              <w:rPr>
                <w:rStyle w:val="SUBST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ограниченной ответственностью "Бютекс"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5035, Республика Карелия, г. Петрозаводск, ул.Андропова, д. 2/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.06.9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"Кареллесинвестлизинг»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5035, Республика Карелия, г. Петрозаводск, ул.Андропова, д. 2/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.12.2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Кривцылес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еспублика Карелия, Пудожский район, п.Кривцы, ул.Гагарина, 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Лахденпохский леспромхоз"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730, Республика Карелия, г.Лахденпохья, ул.Северная, 3-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5.07.199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Лендерский леспромхоз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985, Республика Карелия, Муезерский р-н, п. Лендеры,  ул. Первомайска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20.10.199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Пяльмский леспромхоз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РК, Пудожский район, п. Пяльма, ул. Школьная, 14.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"Пудожский леспромхоз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РК, Пудожский район, г. Пудож, ул. Ленина, 70.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«Автолеспром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Республика Карелия, г. Пудож, ул.Ленина, 70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0.06.20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ство с ограниченной ответственностью «ГТ Терминал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6150, РФ, Республика Карелия, г. Пудож, ул. Ленина, дом 7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02.10.200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prom.kareli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07:00Z</dcterms:created>
  <dc:creator>Generic User</dc:creator>
  <dc:description/>
  <dc:language>en-US</dc:language>
  <cp:lastModifiedBy>Generic User</cp:lastModifiedBy>
  <dcterms:modified xsi:type="dcterms:W3CDTF">2007-05-22T08:45:00Z</dcterms:modified>
  <cp:revision>1</cp:revision>
  <dc:subject/>
  <dc:title>СПИСОК АФФИЛИРОВАННЫХ ЛИЦ</dc:title>
</cp:coreProperties>
</file>