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</w:tblGrid>
      <w:tr>
        <w:trPr>
          <w:cantSplit w:val="true"/>
        </w:trPr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инятом Советом директоров Открытого акционерного общества «Лесопромышленная холдинговая компания «Кареллеспром» решении о созыве годового общего собрания акционе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проведения заседания Совета директоров Открытого акционерного общества «Лесопромышленная холдинговая компания «Кареллеспром», на котором принято решение о созыве годового общего собрания акционеров: 23 мая 2006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составления и номер протокола заседания Совета директоров, на котором принято решение о созыве годового общего собрания акционеров: 23 мая 2006 г., б/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шения, принятого Советом директо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нять предложение Министерства государственной собственности и природных ресурсов Республики Карелия и включить в повестку дня годового общего собрания акционеров ОАО «ЛХК «Кареллеспром» вопрос: «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ывая, что в соответствии с Уставом ОАО «ЛХК «Кареллеспром» в ревизионную комиссию общества избирается 4 человека, на основании пункта 7 ст. 53 ФЗ «Об акционерных обществах», включить в бюллетень для голосования по вопросу избрания ревизионной комиссии общества кандидатуру Рогачикова Николая Ивановича – заместителя главного бухгалтера ОАО «ЛХК «Кареллеспр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Утвердить следующий список кандидатов в </w:t>
            </w:r>
            <w:r>
              <w:rPr>
                <w:color w:val="000000"/>
                <w:spacing w:val="-2"/>
                <w:u w:val="single"/>
              </w:rPr>
              <w:t xml:space="preserve">Совет Директоров </w:t>
            </w:r>
            <w:r>
              <w:rPr>
                <w:color w:val="000000"/>
                <w:spacing w:val="-2"/>
              </w:rPr>
              <w:t>Общества: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ернов Павел Викторович – Премьер-министр Правительства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Денисов Сергей Иванович - Министр государственной собственности и природных ресурсов Республики Карелия (должность на день выдвижения);</w:t>
            </w:r>
          </w:p>
          <w:p>
            <w:pPr>
              <w:pStyle w:val="Normal"/>
              <w:jc w:val="both"/>
              <w:rPr/>
            </w:pPr>
            <w:r>
              <w:rPr/>
              <w:t>Грищенков Александр Владимирович – Первый заместитель Министра финансов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Бобко Николай Сергеевич – генеральный директор ОАО «ЛХК «Кареллеспром»;</w:t>
            </w:r>
          </w:p>
          <w:p>
            <w:pPr>
              <w:pStyle w:val="Normal"/>
              <w:jc w:val="both"/>
              <w:rPr/>
            </w:pPr>
            <w:r>
              <w:rPr/>
              <w:t>Преминин Василий Федорович – генеральный директор ОАО «Сегежский ЦБК»;</w:t>
            </w:r>
          </w:p>
          <w:p>
            <w:pPr>
              <w:pStyle w:val="Normal"/>
              <w:jc w:val="both"/>
              <w:rPr/>
            </w:pPr>
            <w:r>
              <w:rPr/>
              <w:t>Зуев Дмитрий Борисович – директор по лесным ресурсам ОАО «Сегежский ЦБК»;</w:t>
            </w:r>
          </w:p>
          <w:p>
            <w:pPr>
              <w:pStyle w:val="Normal"/>
              <w:jc w:val="both"/>
              <w:rPr/>
            </w:pPr>
            <w:r>
              <w:rPr/>
              <w:t>Павилайнен Виктор Павлович – Директор Представительства ОАО «Сегежский ЦБ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83" w:hRule="atLeast"/>
          <w:cantSplit w:val="true"/>
        </w:trPr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Утвердить следующий список кандидатов </w:t>
            </w:r>
            <w:r>
              <w:rPr/>
              <w:t xml:space="preserve">в </w:t>
            </w:r>
            <w:r>
              <w:rPr>
                <w:u w:val="single"/>
              </w:rPr>
              <w:t>Ревизионную комиссию</w:t>
            </w:r>
            <w:r>
              <w:rPr/>
              <w:t xml:space="preserve"> Обще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асова Наталия Михайловна – начальник отдела финансового анализа и бухгалтерского учета Министерства государственной собственности и природных ресурсов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Афанасьев Владимир Акиндинович – главный специалист  Министерства государственной собственности и природных ресурсов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Сорокин Алексей Александрович – начальник финансового отдела дирекции по лесу ОАО «Сегежский ЦБК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гачиков Николай Иванович – заместитель главного бухгалтера ОАО «ЛХК «Кареллеспро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t>Включить указанных выше кандидатов в бюллетени для голосования по вопросам избрания Совета директоров и Ревизионной комиссии Обществ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дить следующую повестку дня годового общего собрания акционер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.</w:t>
            </w:r>
          </w:p>
          <w:p>
            <w:pPr>
              <w:pStyle w:val="Normal"/>
              <w:jc w:val="both"/>
              <w:rPr/>
            </w:pPr>
            <w:r>
              <w:rPr/>
              <w:t>2. Избрание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/>
              <w:t>3. Избрание ревизионной комиссии общества.</w:t>
            </w:r>
          </w:p>
          <w:p>
            <w:pPr>
              <w:pStyle w:val="Normal"/>
              <w:ind w:right="57" w:hanging="0"/>
              <w:rPr/>
            </w:pPr>
            <w:r>
              <w:rPr/>
              <w:t>4. Утверждение аудитора обществ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bCs/>
              </w:rPr>
              <w:t>Рассмотреть вопрос о предварительном утверждении годового отчета Общества, распределении прибыли за 2005 финансовый год и выплате дивидендов дополнительно на заседании Совета директоров в срок до 26 июня 2006 г.</w:t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овое общее собрание акционеров провести в форме совместного присутствия без предварительного вручения бюллетеней для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ить:</w:t>
            </w:r>
          </w:p>
          <w:p>
            <w:pPr>
              <w:pStyle w:val="Normal"/>
              <w:jc w:val="both"/>
              <w:rPr/>
            </w:pPr>
            <w:r>
              <w:rPr/>
              <w:t>Дату собрания - 30 июня 2006 года</w:t>
            </w:r>
          </w:p>
          <w:p>
            <w:pPr>
              <w:pStyle w:val="Normal"/>
              <w:jc w:val="both"/>
              <w:rPr/>
            </w:pPr>
            <w:r>
              <w:rPr/>
              <w:t>Время проведения собрания - 14 часов</w:t>
            </w:r>
          </w:p>
          <w:p>
            <w:pPr>
              <w:pStyle w:val="Normal"/>
              <w:jc w:val="both"/>
              <w:rPr/>
            </w:pPr>
            <w:r>
              <w:rPr/>
              <w:t>Время начала регистрации участников - 13 часов</w:t>
            </w:r>
          </w:p>
          <w:p>
            <w:pPr>
              <w:pStyle w:val="Normal"/>
              <w:ind w:right="57" w:hanging="0"/>
              <w:rPr/>
            </w:pPr>
            <w:r>
              <w:rPr/>
              <w:t>Место проведения собрания - г. Петрозаводск, ул. Андропова 2/24, большой зал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Определить дату составления списка лиц, имеющих право на участие в годовом общем собрании акционеров 25 мая </w:t>
            </w:r>
          </w:p>
          <w:p>
            <w:pPr>
              <w:pStyle w:val="Normal"/>
              <w:ind w:right="57" w:hanging="0"/>
              <w:rPr/>
            </w:pPr>
            <w:r>
              <w:rPr/>
              <w:t>2006 год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дить следующий порядок сообщения акционерам о проведении годового общего собрания акционеров:</w:t>
            </w:r>
          </w:p>
          <w:p>
            <w:pPr>
              <w:pStyle w:val="Normal"/>
              <w:ind w:right="57" w:hanging="0"/>
              <w:rPr/>
            </w:pPr>
            <w:r>
              <w:rPr/>
              <w:t>Сообщение о проведении годового общего собрания акционеров должно быть опубликовано в газете «Курьер Карелии» до 5 июня 2006 год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Утвердить следующий перечень информации, предоставляемой акционера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Годовой отчет общества.</w:t>
            </w:r>
          </w:p>
          <w:p>
            <w:pPr>
              <w:pStyle w:val="Normal"/>
              <w:jc w:val="both"/>
              <w:rPr/>
            </w:pPr>
            <w:r>
              <w:rPr/>
              <w:t>2.Годовая бухгалтерская отчетность общества.</w:t>
            </w:r>
          </w:p>
          <w:p>
            <w:pPr>
              <w:pStyle w:val="Normal"/>
              <w:jc w:val="both"/>
              <w:rPr/>
            </w:pPr>
            <w:r>
              <w:rPr/>
              <w:t>3.Предложения по распределению прибыли, в том числе по выплате дивидендов.</w:t>
            </w:r>
          </w:p>
          <w:p>
            <w:pPr>
              <w:pStyle w:val="Normal"/>
              <w:jc w:val="both"/>
              <w:rPr/>
            </w:pPr>
            <w:r>
              <w:rPr/>
              <w:t>4.Заключение аудитора по результатам проверки годовой бухгалтерской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>5. Заключение ревизионной комиссии по результатам проверки годовой бухгалтерской отчетности.</w:t>
            </w:r>
          </w:p>
          <w:p>
            <w:pPr>
              <w:pStyle w:val="Normal"/>
              <w:ind w:right="57" w:hanging="0"/>
              <w:rPr/>
            </w:pPr>
            <w:r>
              <w:rPr/>
              <w:t>6. Сведения о кандидатах в Совет директоров, ревизионную комиссию Общества, сведения об аудиторе Обществ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15:00Z</dcterms:created>
  <dc:creator>sibirjakovk</dc:creator>
  <dc:description/>
  <cp:keywords/>
  <dc:language>en-US</dc:language>
  <cp:lastModifiedBy>sibirjakovk</cp:lastModifiedBy>
  <dcterms:modified xsi:type="dcterms:W3CDTF">2008-11-25T14:08:00Z</dcterms:modified>
  <cp:revision>2</cp:revision>
  <dc:subject/>
  <dc:title>Сообщение о сведениях,</dc:title>
</cp:coreProperties>
</file>