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61"/>
        <w:gridCol w:w="357"/>
        <w:gridCol w:w="1236"/>
        <w:gridCol w:w="540"/>
        <w:gridCol w:w="468"/>
        <w:gridCol w:w="519"/>
        <w:gridCol w:w="2036"/>
        <w:gridCol w:w="660"/>
        <w:gridCol w:w="2430"/>
        <w:gridCol w:w="190"/>
      </w:tblGrid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ация о принятом Советом директоров Открытого акционерного общества «Лесопромышленная холдинговая компания «Кареллеспром» решении о созыве годового общего собрания акцион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 заседания Совета директоров Открытого акционерного общества «Лесопромышленная холдинговая компания «Кареллеспром», на котором принято решение о созыве годового общего собрания акционеров: 20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ставления и номер протокола заседания Совета директоров, на котором принято решение о созыве годового общего собрания акционеров: 21 мая 2008 г., б/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решения, принятого Советом директо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ь предложения акционера - Республика Карелия в лице Министерства природных ресурсов Республики Карелия - по включению вопросов в повестку дня годового общего собрания акционеров, утвердить следующую повестку дня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Утверждение годовых отчетов,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Распределение прибыли, в том числе выплата (объявление) дивидендов, и убытков общества по результатам финансового год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Избрание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Избрание Ревизионной комиссии об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Избрание Генерального директора Открытого акционерного общества «Лесопромышленная холдинговая компания «Кареллеспром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Включить в бюллетени для голосования по вопросам избрания в Совет директоров, в Ревизионную комиссию Общества, на должность Генерального директора Общества кандидатуры, выдвинутые акционерами – Республика Карелия в лице Министерства природных ресурсов Республики Карелия и Открытое акционерное общество «Сегежский целлюлозно-бумажный комбина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ывая, что в соответствии с Уставом ОАО «ЛХК «Кареллеспром» в ревизионную комиссию Общества избирается 4 человека, на основании пункта 7 ст. 53 ФЗ «Об акционерных обществах», включить в бюллетень для голосования по вопросу избрания Ревизионной комиссии Общества кандидатуру Рогачикова Николая Ивановича – заместителя главного бухгалтера ОАО «ЛХК «Кареллеспр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Утвердить следующий список кандидатов в Совет директоров Общества:</w:t>
            </w:r>
          </w:p>
          <w:p>
            <w:pPr>
              <w:pStyle w:val="Normal"/>
              <w:jc w:val="both"/>
              <w:rPr/>
            </w:pPr>
            <w:r>
              <w:rPr/>
              <w:t>Бобко Николай Сергеевич – генеральный директор ОАО «ЛХК «Кареллеспром»;</w:t>
            </w:r>
          </w:p>
          <w:p>
            <w:pPr>
              <w:pStyle w:val="Normal"/>
              <w:jc w:val="both"/>
              <w:rPr/>
            </w:pPr>
            <w:r>
              <w:rPr/>
              <w:t>Быковский Дмитрий Владимирович – заместитель директора Дивизиона «Лес» ЗАО «Инвестлеспром»;</w:t>
            </w:r>
          </w:p>
          <w:p>
            <w:pPr>
              <w:pStyle w:val="Normal"/>
              <w:jc w:val="both"/>
              <w:rPr/>
            </w:pPr>
            <w:r>
              <w:rPr/>
              <w:t>Грабар Федор Евгеньевич - Директор департамента Лесозаготовок ЗАО «Инвестлеспром»;</w:t>
            </w:r>
          </w:p>
        </w:tc>
      </w:tr>
      <w:tr>
        <w:trPr>
          <w:trHeight w:val="2583" w:hRule="atLeast"/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аха Александр Иванович – заместитель начальника Управления экономического развития Администрации Главы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Зуев Дмитрий Борисович – Директор Дивизиона «Лес» ЗАО «Инвестлеспром»;</w:t>
            </w:r>
          </w:p>
          <w:p>
            <w:pPr>
              <w:pStyle w:val="Normal"/>
              <w:jc w:val="both"/>
              <w:rPr/>
            </w:pPr>
            <w:r>
              <w:rPr/>
              <w:t>Легут Владимир Павлович – Директор Территориального управления ЗАО «Инвестлеспром»;</w:t>
            </w:r>
          </w:p>
          <w:p>
            <w:pPr>
              <w:pStyle w:val="Normal"/>
              <w:jc w:val="both"/>
              <w:rPr/>
            </w:pPr>
            <w:r>
              <w:rPr/>
              <w:t>Семушин Антон Николаевич – советник Генерального директора по договорной работе и корпоративному развитию ООО «ЛП Менеджмент»;</w:t>
            </w:r>
          </w:p>
          <w:p>
            <w:pPr>
              <w:pStyle w:val="Normal"/>
              <w:jc w:val="both"/>
              <w:rPr/>
            </w:pPr>
            <w:r>
              <w:rPr/>
              <w:t>Чернов Павел Викторович – Премьер-министр Правительства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Юрьев Владимир Васильевич – Министр лесного комплекса Республики Карелия.</w:t>
            </w:r>
          </w:p>
          <w:p>
            <w:pPr>
              <w:pStyle w:val="Normal"/>
              <w:jc w:val="both"/>
              <w:rPr/>
            </w:pPr>
            <w:r>
              <w:rPr/>
              <w:t>Включить в бюллетень для голосования по вопросу избрания Совета директоров Общества указанных выше кандид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Утвердить следующий список кандидатов в Ревизионную комиссию Общества:</w:t>
            </w:r>
          </w:p>
          <w:p>
            <w:pPr>
              <w:pStyle w:val="Normal"/>
              <w:jc w:val="both"/>
              <w:rPr/>
            </w:pPr>
            <w:r>
              <w:rPr/>
              <w:t>Багаева Ольга Ивановна – начальник управления Министерства лесного комплекса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Голубев Алексей Анатольевич – заместитель генерального директора по финансово-экономическим вопросам ООО «СЛЗК»;</w:t>
            </w:r>
          </w:p>
          <w:p>
            <w:pPr>
              <w:pStyle w:val="Normal"/>
              <w:jc w:val="both"/>
              <w:rPr/>
            </w:pPr>
            <w:r>
              <w:rPr/>
              <w:t>Макарихин Александр Васильевич – ведущий специалист Министерства лесного комплекса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Рогачиков Николай Иванович – заместитель главного бухгалтера ОАО «ЛХК «Кареллеспром».</w:t>
            </w:r>
          </w:p>
          <w:p>
            <w:pPr>
              <w:pStyle w:val="Normal"/>
              <w:jc w:val="both"/>
              <w:rPr/>
            </w:pPr>
            <w:r>
              <w:rPr/>
              <w:t>Включить в бюллетень для голосования по вопросу избрания Ревизионной комиссии Общества указанных выше кандид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/>
              <w:t>Утвердить следующий список кандидатов на должность Генерального директора Общества:</w:t>
            </w:r>
          </w:p>
          <w:p>
            <w:pPr>
              <w:pStyle w:val="Normal"/>
              <w:ind w:right="57" w:hanging="0"/>
              <w:rPr/>
            </w:pPr>
            <w:r>
              <w:rPr/>
              <w:t>Бобко Николай Сергеевич – генеральный директор ОАО «ЛХК «Кареллеспром».</w:t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  <w:t>Включить в бюллетень для голосования по вопросу избрания Генерального директора Общества указанного выше кандидат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Предварительно утвердить годовой отчет Общества и представить его на утверждение годовому общему собранию акционеров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Включить в бюллетень для голосования по вопросу «Распределение прибыли, в том числе выплата (объявление) дивидендов, и убытков общества по результатам финансового года» следующую формулировку реш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твердить распределение прибыли, в том числе выплату (объявление) дивидендов, и убытков Общества по результатам 2007 финансового год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на выплату дивидендов за 2007 год, из расчета 4,0 рубля </w:t>
            </w:r>
          </w:p>
          <w:p>
            <w:pPr>
              <w:pStyle w:val="Normal"/>
              <w:ind w:left="143" w:firstLine="708"/>
              <w:jc w:val="both"/>
              <w:rPr>
                <w:bCs/>
              </w:rPr>
            </w:pPr>
            <w:r>
              <w:rPr>
                <w:bCs/>
              </w:rPr>
              <w:t>на одну обыкновенную именную акцию</w:t>
              <w:tab/>
              <w:tab/>
              <w:tab/>
              <w:t>- 779,2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</w:rPr>
              <w:t>на пополнение основных и оборотных средств Общества             - 47224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выполнение коллективного договора</w:t>
              <w:tab/>
              <w:tab/>
              <w:tab/>
              <w:t>- 280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благотворительную помощь, выплаты Совету ветеранов</w:t>
            </w:r>
          </w:p>
          <w:p>
            <w:pPr>
              <w:pStyle w:val="Normal"/>
              <w:ind w:left="143" w:firstLine="708"/>
              <w:jc w:val="both"/>
              <w:rPr>
                <w:bCs/>
              </w:rPr>
            </w:pPr>
            <w:r>
              <w:rPr>
                <w:bCs/>
              </w:rPr>
              <w:t>«Кареллеспрома», уплату членских взносов общественным</w:t>
            </w:r>
          </w:p>
          <w:p>
            <w:pPr>
              <w:pStyle w:val="Normal"/>
              <w:ind w:left="143" w:firstLine="708"/>
              <w:jc w:val="both"/>
              <w:rPr>
                <w:bCs/>
              </w:rPr>
            </w:pPr>
            <w:r>
              <w:rPr>
                <w:bCs/>
              </w:rPr>
              <w:t>организациям</w:t>
              <w:tab/>
              <w:tab/>
              <w:tab/>
              <w:tab/>
              <w:tab/>
              <w:tab/>
              <w:tab/>
              <w:t>- 700 тыс. рублей.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>Рекомендовать годовому общему собранию акционеров принять решение о выплате дивидендов за 2007 год в общей сумме 779,2 тысячи рублей, из расчета 4 рубля на одну обыкновенную именную акцию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провести в форме совместного присутствия без предварительного вручения бюллетеней для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:</w:t>
            </w:r>
          </w:p>
          <w:p>
            <w:pPr>
              <w:pStyle w:val="Normal"/>
              <w:jc w:val="both"/>
              <w:rPr/>
            </w:pPr>
            <w:r>
              <w:rPr/>
              <w:t>Дату собрания - 20 июня 2008 года</w:t>
            </w:r>
          </w:p>
          <w:p>
            <w:pPr>
              <w:pStyle w:val="Normal"/>
              <w:jc w:val="both"/>
              <w:rPr/>
            </w:pPr>
            <w:r>
              <w:rPr/>
              <w:t>Время начала собрания - 14 часов</w:t>
            </w:r>
          </w:p>
          <w:p>
            <w:pPr>
              <w:pStyle w:val="Normal"/>
              <w:jc w:val="both"/>
              <w:rPr/>
            </w:pPr>
            <w:r>
              <w:rPr/>
              <w:t>Время начала регистрации участников - 13 часов</w:t>
            </w:r>
          </w:p>
          <w:p>
            <w:pPr>
              <w:pStyle w:val="Normal"/>
              <w:ind w:right="57" w:hanging="0"/>
              <w:rPr/>
            </w:pPr>
            <w:r>
              <w:rPr/>
              <w:t>Место проведения собрания - г. Петрозаводск, ул. Андропова, дом 2/24, круглый зал (кабинет 231)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Определить дату составления списка лиц, имеющих право на участие в годовом общем собрании акционеров - 21 мая 2008 год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Согласно требованиям устава Общества сообщение о проведении годового общего собрания акционеров опубликовать в газете «Курьер Карелии» в срок, установленный ФЗ «Об акционерных обществах»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ий перечень информации, предоставляемой акционерам: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20" w:after="0"/>
              <w:jc w:val="both"/>
              <w:rPr/>
            </w:pPr>
            <w:r>
              <w:rPr/>
              <w:t>Годовой отчет Обществ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/>
              <w:t>Годовая бухгалтерская отчетность Обществ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/>
              <w:t>Предложения по распределению прибыли, в том числе по выплате дивиденд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/>
              <w:t>Заключение аудитора по результатам проверки годовой бухгалтерской отчетност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/>
              <w:t>Заключение Ревизионной комиссии по результатам проверки годовой бухгалтерской отчет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/>
            </w:pPr>
            <w:r>
              <w:rPr/>
              <w:t>Сведения о кандидатах в Совет директоров, Ревизионную комиссию, на должность Генерального директора Общества, сведения об аудиторе Общества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Включить в бюллетень для голосования по вопросу утверждения аудитора Общества Общество с ограниченной ответственностью АКФ «Финансы и налог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ить размер оплаты услуг аудитора на 2008 год в сумме 85 тысяч руб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твердить прилагаемую форму и текст бюллетеней для голосования на годовом общем собрании акцион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лучае отсутствия возможности у Председателя Совета директоров Чернова П.В. председательствовать на годовом общем собрании акционеров (в период пребывания Председателя Совета директоров в служебной командировке, в очередном отпуске, временной утраты трудоспособности и т.п.), поручить председательствовать на годовом общем собрании акционеров члену Совета директоров Бобко Н.С.</w:t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2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51:00Z</dcterms:created>
  <dc:creator>sibirjakovk</dc:creator>
  <dc:description/>
  <cp:keywords/>
  <dc:language>en-US</dc:language>
  <cp:lastModifiedBy>sibirjakovk</cp:lastModifiedBy>
  <dcterms:modified xsi:type="dcterms:W3CDTF">2008-11-25T15:11:00Z</dcterms:modified>
  <cp:revision>1</cp:revision>
  <dc:subject/>
  <dc:title>Сообщение о сведениях,</dc:title>
</cp:coreProperties>
</file>