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503"/>
        <w:gridCol w:w="366"/>
        <w:gridCol w:w="1278"/>
        <w:gridCol w:w="474"/>
        <w:gridCol w:w="378"/>
        <w:gridCol w:w="472"/>
        <w:gridCol w:w="1870"/>
        <w:gridCol w:w="862"/>
        <w:gridCol w:w="2627"/>
        <w:gridCol w:w="231"/>
      </w:tblGrid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формация о принятом Советом директоров Открытого акционерного общества «Лесопромышленная холдинговая компания «Кареллеспром» решении о созыве годового общего собрания акционе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проведения заседания Совета директоров Открытого акционерного общества «Лесопромышленная холдинговая компания «Кареллеспром», на котором принято решение о созыве годового общего собрания акционеров: 28 апре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составления и номер протокола заседания Совета директоров, на котором принято решение о созыве годового общего собрания акционеров: 02 мая 2007 г., б/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решения, принятого Советом директоров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ключить в бюллетени для голосования по вопросам избрания в Совет директоров и в Ревизионную комиссию Общества выдвинутые Министерством экономического развития Республики Карелия кандида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ь предложение открытого акционерного общества «Сегежский целлюлозно-бумажный комбинат» по выдвижению кандидатов в Совет Директоров и Ревизионную комиссию Общества и включить выдвинутые кандидатуры в бюллетени для голос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ывая, что в соответствии с Уставом ОАО «ЛХК «Кареллеспром» в ревизионную комиссию общества избирается 4 человека, на основании пункта 7 ст. 53 ФЗ «Об акционерных обществах», включить в бюллетени для голосования по вопросу избрания Ревизионной комиссии Общества кандидатуру Рогачикова Николая Ивановича – заместителя главного бухгалтера ОАО «ЛХК «Кареллеспр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Утвердить следующий список кандидатов в </w:t>
            </w:r>
            <w:r>
              <w:rPr>
                <w:color w:val="000000"/>
                <w:spacing w:val="-2"/>
                <w:u w:val="single"/>
              </w:rPr>
              <w:t xml:space="preserve">Совет директоров </w:t>
            </w:r>
            <w:r>
              <w:rPr>
                <w:color w:val="000000"/>
                <w:spacing w:val="-2"/>
              </w:rPr>
              <w:t>Общества:</w:t>
            </w:r>
          </w:p>
          <w:p>
            <w:pPr>
              <w:pStyle w:val="Normal"/>
              <w:jc w:val="both"/>
              <w:rPr/>
            </w:pPr>
            <w:r>
              <w:rPr/>
              <w:t>Бобко Николай Сергеевич – генеральный директор ОАО «ЛХК «Кареллеспром»;</w:t>
            </w:r>
          </w:p>
          <w:p>
            <w:pPr>
              <w:pStyle w:val="Normal"/>
              <w:jc w:val="both"/>
              <w:rPr/>
            </w:pPr>
            <w:r>
              <w:rPr/>
              <w:t>Быковский Дмитрий Владимирович - директор по развитию дирекции по лесу ОАО «Сегежский ЦБК»;</w:t>
            </w:r>
          </w:p>
          <w:p>
            <w:pPr>
              <w:pStyle w:val="Normal"/>
              <w:jc w:val="both"/>
              <w:rPr/>
            </w:pPr>
            <w:r>
              <w:rPr/>
              <w:t>Денисов Сергей Иванович - Министр государственной собственности и природных ресурсов Республики Карелия (должность на день выдвижения);</w:t>
            </w:r>
          </w:p>
          <w:p>
            <w:pPr>
              <w:pStyle w:val="Normal"/>
              <w:jc w:val="both"/>
              <w:rPr/>
            </w:pPr>
            <w:r>
              <w:rPr/>
              <w:t>Зуев Дмитрий Борисович – директор по лесным ресурсам ОАО «Сегежский ЦБК»;</w:t>
            </w:r>
          </w:p>
          <w:p>
            <w:pPr>
              <w:pStyle w:val="Normal"/>
              <w:jc w:val="both"/>
              <w:rPr/>
            </w:pPr>
            <w:r>
              <w:rPr/>
              <w:t>Преминин Василий Федорович – генеральный директор ОАО «Сегежский ЦБК»;</w:t>
            </w:r>
          </w:p>
          <w:p>
            <w:pPr>
              <w:pStyle w:val="Normal"/>
              <w:jc w:val="both"/>
              <w:rPr/>
            </w:pPr>
            <w:r>
              <w:rPr/>
              <w:t>Чернов Павел Викторович – Премьер-министр Правительства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Юрьев Владимир Васильевич – первый заместитель Министра промышленности и природных ресурсов Республики Карел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Утвердить следующий список кандидатов </w:t>
            </w:r>
            <w:r>
              <w:rPr/>
              <w:t xml:space="preserve">в </w:t>
            </w:r>
            <w:r>
              <w:rPr>
                <w:u w:val="single"/>
              </w:rPr>
              <w:t>Ревизионную комиссию</w:t>
            </w:r>
            <w:r>
              <w:rPr/>
              <w:t xml:space="preserve"> Общества:</w:t>
            </w:r>
          </w:p>
          <w:p>
            <w:pPr>
              <w:pStyle w:val="Normal"/>
              <w:jc w:val="both"/>
              <w:rPr/>
            </w:pPr>
            <w:r>
              <w:rPr/>
              <w:t>Багаева Ольга Ивановна – начальник управления Министерства промышленности и природных ресурсов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Грабар Федор Евгеньевич – заместитель директора по лесным ресурсам ОАО «Сегежский ЦБК»;</w:t>
            </w:r>
          </w:p>
        </w:tc>
      </w:tr>
      <w:tr>
        <w:trPr>
          <w:trHeight w:val="2583" w:hRule="atLeast"/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ягина Татьяна Олеговна – заместитель начальника отдела Министерства промышленности и природных ресурсов Республики Карелия;</w:t>
            </w:r>
          </w:p>
          <w:p>
            <w:pPr>
              <w:pStyle w:val="Normal"/>
              <w:jc w:val="both"/>
              <w:rPr/>
            </w:pPr>
            <w:r>
              <w:rPr/>
              <w:t>Рогачиков Николай Иванович – заместитель главного бухгалтера ОАО «ЛХК «Кареллеспр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>Включить указанных выше кандидатов в бюллетени для голосования по вопросам избрания Совета директоров и Ревизионной комиссии Обществ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 утвердить годовой отчет Общества за 2006 год и представить его на утверждение годовому общему собранию акционеров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Рекомендовать годовому общему собранию акционеров следующее </w:t>
            </w:r>
            <w:r>
              <w:rPr>
                <w:bCs/>
              </w:rPr>
              <w:t>распределение использования прибыли за 2006 финансовый год, в том числе выплату дивидендов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 выплату дивидендов</w:t>
              <w:tab/>
              <w:tab/>
              <w:tab/>
              <w:tab/>
              <w:tab/>
              <w:t>- 584,4 тыс. рублей из расчета 3,0 рубля на одну обыкновенную именную акци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 пополнение основных и оборотных средств Общества</w:t>
              <w:tab/>
              <w:t>- 23760,6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 выполнение коллективного договора</w:t>
              <w:tab/>
              <w:tab/>
              <w:tab/>
              <w:t>- 2825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 благотворительную помощь</w:t>
              <w:tab/>
              <w:tab/>
              <w:tab/>
              <w:tab/>
              <w:t>- 60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выплаты Совету ветеранов «Кареллеспрома» </w:t>
              <w:tab/>
              <w:tab/>
              <w:t>- 175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мендовать общему собранию акционеров принять решение о выплате дивидендов по результатам 2006 финансового года в размере 3 рубля на одну обыкновенную именную акцию. Направить на выплату дивидендов прибыль Общества по результатам 2006 финансового года в размере 584,4 тысячи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дить следующую повестку дня годового общего собрания акционеров:</w:t>
            </w:r>
          </w:p>
          <w:p>
            <w:pPr>
              <w:pStyle w:val="Normal"/>
              <w:jc w:val="both"/>
              <w:rPr/>
            </w:pPr>
            <w:r>
              <w:rPr/>
              <w:t>1. Утверждение годовых отчетов, годовой бухгалтерской отчетности, в том числе отчетов о прибылях и убытках (счетов прибылей и убытков) Общества по результатам 2006 финансового года.</w:t>
            </w:r>
          </w:p>
          <w:p>
            <w:pPr>
              <w:pStyle w:val="Normal"/>
              <w:jc w:val="both"/>
              <w:rPr/>
            </w:pPr>
            <w:r>
              <w:rPr/>
              <w:t>2. Распределение прибыли, в том числе выплата (объявление) дивидендов, и убытков общества по результатам 2006 финансового года.</w:t>
            </w:r>
          </w:p>
          <w:p>
            <w:pPr>
              <w:pStyle w:val="Normal"/>
              <w:jc w:val="both"/>
              <w:rPr/>
            </w:pPr>
            <w:r>
              <w:rPr/>
              <w:t>2. Избрание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/>
              <w:t>3. Избрание Ревизионной комиссии Общества.</w:t>
            </w:r>
          </w:p>
          <w:p>
            <w:pPr>
              <w:pStyle w:val="Normal"/>
              <w:ind w:right="57" w:hanging="0"/>
              <w:rPr/>
            </w:pPr>
            <w:r>
              <w:rPr/>
              <w:t>4. Утверждение аудитора обществ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довое общее собрание акционеров провести в форме совместного присутствия без предварительного вручения бюллетеней для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ить:</w:t>
            </w:r>
          </w:p>
          <w:p>
            <w:pPr>
              <w:pStyle w:val="Normal"/>
              <w:jc w:val="both"/>
              <w:rPr/>
            </w:pPr>
            <w:r>
              <w:rPr/>
              <w:t>Дату собрания - 06 июня 2007 года</w:t>
            </w:r>
          </w:p>
          <w:p>
            <w:pPr>
              <w:pStyle w:val="Normal"/>
              <w:jc w:val="both"/>
              <w:rPr/>
            </w:pPr>
            <w:r>
              <w:rPr/>
              <w:t>Время проведения собрания - 14 часов</w:t>
            </w:r>
          </w:p>
          <w:p>
            <w:pPr>
              <w:pStyle w:val="Normal"/>
              <w:jc w:val="both"/>
              <w:rPr/>
            </w:pPr>
            <w:r>
              <w:rPr/>
              <w:t>Время начала регистрации участников - 13 часов</w:t>
            </w:r>
          </w:p>
          <w:p>
            <w:pPr>
              <w:pStyle w:val="Normal"/>
              <w:ind w:right="57" w:hanging="0"/>
              <w:rPr/>
            </w:pPr>
            <w:r>
              <w:rPr/>
              <w:t>Место проведения собрания - г. Петрозаводск, ул. Андропова 2/24, большой зал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Определить дату составления списка лиц, имеющих право на участие в годовом общем собрании акционеров 07 мая </w:t>
            </w:r>
          </w:p>
          <w:p>
            <w:pPr>
              <w:pStyle w:val="Normal"/>
              <w:ind w:right="57" w:hanging="0"/>
              <w:rPr/>
            </w:pPr>
            <w:r>
              <w:rPr/>
              <w:t>2007 год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дить следующий порядок сообщения акционерам о проведении годового общего собрания акционеров:</w:t>
            </w:r>
          </w:p>
          <w:p>
            <w:pPr>
              <w:pStyle w:val="Normal"/>
              <w:ind w:right="57" w:hanging="0"/>
              <w:rPr/>
            </w:pPr>
            <w:r>
              <w:rPr/>
              <w:t>Сообщение о проведении годового общего собрания акционеров должно быть опубликовано в газете «Курьер Карелии» до 5 июня 2007 год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дить следующий перечень информации, предоставляемой акционера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Годовой отчет общества.</w:t>
            </w:r>
          </w:p>
          <w:p>
            <w:pPr>
              <w:pStyle w:val="Normal"/>
              <w:jc w:val="both"/>
              <w:rPr/>
            </w:pPr>
            <w:r>
              <w:rPr/>
              <w:t>2.Годовая бухгалтерская отчетность общества.</w:t>
            </w:r>
          </w:p>
          <w:p>
            <w:pPr>
              <w:pStyle w:val="Normal"/>
              <w:jc w:val="both"/>
              <w:rPr/>
            </w:pPr>
            <w:r>
              <w:rPr/>
              <w:t>3.Предложения по распределению прибыли, в том числе по выплате дивидендов.</w:t>
            </w:r>
          </w:p>
          <w:p>
            <w:pPr>
              <w:pStyle w:val="Normal"/>
              <w:jc w:val="both"/>
              <w:rPr/>
            </w:pPr>
            <w:r>
              <w:rPr/>
              <w:t>4.Заключение аудитора по результатам проверки годовой бухгалтерской отчетности.</w:t>
            </w:r>
          </w:p>
          <w:p>
            <w:pPr>
              <w:pStyle w:val="Normal"/>
              <w:jc w:val="both"/>
              <w:rPr/>
            </w:pPr>
            <w:r>
              <w:rPr/>
              <w:t>5. Заключение ревизионной комиссии по результатам проверки годовой бухгалтерской отчетности.</w:t>
            </w:r>
          </w:p>
          <w:p>
            <w:pPr>
              <w:pStyle w:val="Normal"/>
              <w:ind w:right="57" w:hanging="0"/>
              <w:rPr/>
            </w:pPr>
            <w:r>
              <w:rPr/>
              <w:t>6. Сведения о кандидатах в Совет директоров, ревизионную комиссию Общества, сведения об аудиторе Общества.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дить прилагаемую форму и текст бюллетеней для голосования на годовом общем собрании акционеров.</w:t>
            </w:r>
          </w:p>
          <w:p>
            <w:pPr>
              <w:pStyle w:val="Normal"/>
              <w:ind w:right="57" w:hanging="0"/>
              <w:rPr/>
            </w:pPr>
            <w:r>
              <w:rPr/>
              <w:t>Включить в бюллетень для голосования по вопросу повестки дня «Утверждение аудитора Общества» ООО АКФ «Финансы и налоги».</w:t>
            </w:r>
          </w:p>
        </w:tc>
      </w:tr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67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  <w:tc>
          <w:tcPr>
            <w:tcW w:w="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7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08:00Z</dcterms:created>
  <dc:creator>sibirjakovk</dc:creator>
  <dc:description/>
  <cp:keywords/>
  <dc:language>en-US</dc:language>
  <cp:lastModifiedBy>sibirjakovk</cp:lastModifiedBy>
  <dcterms:modified xsi:type="dcterms:W3CDTF">2008-11-25T14:31:00Z</dcterms:modified>
  <cp:revision>1</cp:revision>
  <dc:subject/>
  <dc:title>Сообщение о сведениях,</dc:title>
</cp:coreProperties>
</file>