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hanging="0"/>
        <w:rPr/>
      </w:pPr>
      <w:r>
        <w:rPr/>
        <w:t>Приложение 22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/>
      </w:pPr>
      <w:r>
        <w:rPr/>
        <w:t>Сообщение о существенном факте</w:t>
        <w:br/>
        <w:t>“Сведения о решениях общих собраний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Лесопромышленная холдинговая компания «Кареллеспром».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ЛХК «Кареллес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/>
              <w:t>Российская Федерация, Республика Карелия, г. Петрозаводск, ул. Андропова, 2/24.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00051398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013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37-</w:t>
            </w:r>
            <w:r>
              <w:rPr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://lesprom.</w:t>
              </w:r>
              <w:r>
                <w:rPr>
                  <w:rStyle w:val="InternetLink"/>
                  <w:lang w:val="en-US"/>
                </w:rPr>
                <w:t>karelia.</w:t>
              </w:r>
              <w:r>
                <w:rPr>
                  <w:rStyle w:val="InternetLink"/>
                </w:rPr>
                <w:t>ru/</w:t>
              </w:r>
            </w:hyperlink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Вид общего собрания (годовое, внеочередное) - годово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Форма проведения общего собрания – совместное присутствие акционеров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2.3. Дата и место проведения общего собрания – 19 июня 2009 г., РФ, РК, г. Петрозаводск, ул. Андропова, дом 2/24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2.3. Кворум общего собрания – 94,7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Вопросы, поставленные на голосование, и итоги голосования по ни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u w:val="single"/>
              </w:rPr>
              <w:t>По вопросу №1:</w:t>
            </w:r>
            <w:r>
              <w:rPr/>
              <w:t xml:space="preserve"> «Утверждение годовых отчетов, годовой бухгалтерской отчетности, в том числе отчетов о прибылях и убытках (счетов прибылей и убытков) общества, а также распределение прибыли (в том числе выплата (объявление) дивидендов, за исключением прибыли, распределенной в качестве дивидендов по результатам первого квартала, полугодия, девяти месяцев финансового года) и убытков общества по результатам финансового года.»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u w:val="single"/>
              </w:rPr>
              <w:t xml:space="preserve">Формулировка решения: </w:t>
            </w:r>
            <w:r>
              <w:rPr/>
              <w:t>«Утвердить годовые отчеты, годовую бухгалтерскую отчетность, в том числе отчеты о прибылях и убытках (счета прибылей и убытков) Общества по результатам 2008 финансового года.»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u w:val="single"/>
              </w:rPr>
              <w:t xml:space="preserve">Итоги голосования: </w:t>
            </w:r>
            <w:r>
              <w:rPr/>
              <w:t xml:space="preserve"> «За» 184577 голосов (100 %), «Против» - нет, «Воздержался» - нет, недействительных бюллетеней нет, испорченных бюллетеней нет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Формулировка решения:</w:t>
            </w:r>
            <w:r>
              <w:rPr/>
              <w:t xml:space="preserve"> «Утвердить распределение прибыли Общества: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jc w:val="both"/>
              <w:rPr/>
            </w:pPr>
            <w:r>
              <w:rPr/>
              <w:t>оплата приобретенных с рассрочкой платежа в 2008 году основных средств</w:t>
              <w:tab/>
              <w:t>- 19065,5 тыс. рубл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jc w:val="both"/>
              <w:rPr/>
            </w:pPr>
            <w:r>
              <w:rPr/>
              <w:t>выполнение коллективного договора</w:t>
              <w:tab/>
              <w:tab/>
              <w:tab/>
              <w:tab/>
              <w:t>- 320 тыс. рубл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jc w:val="both"/>
              <w:rPr/>
            </w:pPr>
            <w:r>
              <w:rPr/>
              <w:t>оказание помощи Совету ветеранов «Кареллеспрома»</w:t>
              <w:tab/>
              <w:t>- 180 тыс. рубл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jc w:val="both"/>
              <w:rPr/>
            </w:pPr>
            <w:r>
              <w:rPr/>
              <w:t>членские взносы общественным организациям</w:t>
              <w:tab/>
              <w:tab/>
              <w:tab/>
              <w:t>- 100 тыс. рубл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rPr/>
            </w:pPr>
            <w:r>
              <w:rPr/>
              <w:t>оказание благотворительной помощи</w:t>
              <w:tab/>
              <w:tab/>
              <w:tab/>
              <w:tab/>
              <w:t>- 100 тыс. рубле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Дивиденды за 2008 финансовый год не выплачивать.»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u w:val="single"/>
              </w:rPr>
              <w:t>Итоги голосования:</w:t>
            </w:r>
            <w:r>
              <w:rPr/>
              <w:t xml:space="preserve"> «За» 184577 голосов (100 %), «Против» - нет, «Воздержался» - нет, недействительных бюллетеней нет, испорченных бюллетеней нет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u w:val="single"/>
              </w:rPr>
              <w:t>По вопросу № 2:</w:t>
            </w:r>
            <w:r>
              <w:rPr/>
              <w:t xml:space="preserve">  «Избрание Совета директоров общества»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u w:val="single"/>
              </w:rPr>
              <w:t>Итоги голосования:</w:t>
            </w:r>
            <w:r>
              <w:rPr/>
              <w:t xml:space="preserve"> Бобко Николай Сергеевич - 177659 голосов; Грабар Федор Евгеньевич – 200100 голосов; Дробаха Александр Иванович – 171866 голосов; Рыбалко Дмитрий Валерьевич - 199231 голосов; Степанов Алексей  Владимирович - 199231 голосов; Чернов Павел Викторович - 171986 голосов; Юрьев Владимир Васильевич – 171966 голосов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«Против всех кандидатов» - 0 голосов, «Воздержался по всем кандидатам» - 0 голосов, недействительных бюллетеней нет, испорченных бюллетеней не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По вопросу № 3:</w:t>
            </w:r>
            <w:r>
              <w:rPr/>
              <w:t xml:space="preserve"> «Избрание Ревизионной комиссии общества»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u w:val="single"/>
              </w:rPr>
              <w:t>Итоги голосования:</w:t>
            </w:r>
            <w:r>
              <w:rPr/>
              <w:t xml:space="preserve"> Багаева Ольга Ивановна – «За» 99111 голосов, «Против» - 85466, «Воздержался» - нет; Макарихин Александр Васильевич – «За» 99111 голосов, «Против» - 85466, «Воздержался» - нет; Рогачиков Николай Иванович – «За» 99111 голосов, «Против» - 85466, «Воздержался» - нет; Сорокин Алексей Александрович - «За» 86425 голосов, «Против» - 98152, «Воздержался» - н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u w:val="single"/>
              </w:rPr>
              <w:t>По вопросу № 4:</w:t>
            </w:r>
            <w:r>
              <w:rPr/>
              <w:t xml:space="preserve"> «Утверждение аудитора общества».</w:t>
            </w:r>
          </w:p>
          <w:p>
            <w:pPr>
              <w:pStyle w:val="Normal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u w:val="single"/>
              </w:rPr>
              <w:t>Итоги голосования:</w:t>
            </w:r>
            <w:r>
              <w:rPr/>
              <w:t xml:space="preserve"> «ЗА» 184577 голосов (100 %), «Против» - нет, «Воздержался» - нет, недействительных бюллетеней нет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 Формулировки решений, принятых общим собранием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u w:val="single"/>
              </w:rPr>
              <w:t>По вопросу №1:</w:t>
            </w:r>
            <w:r>
              <w:rPr/>
              <w:t xml:space="preserve">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u w:val="single"/>
              </w:rPr>
              <w:t>Формулировка решения</w:t>
            </w:r>
            <w:r>
              <w:rPr/>
              <w:t>: «Утвердить годовые отчеты, годовую бухгалтерскую отчетность, в том числе отчеты о прибылях и убытках (счета прибылей и убытков) Общества по результатам 2008 финансового года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u w:val="single"/>
              </w:rPr>
              <w:t>Формулировка решения</w:t>
            </w:r>
            <w:r>
              <w:rPr/>
              <w:t>: «Утвердить распределение прибыли Общества: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jc w:val="both"/>
              <w:rPr/>
            </w:pPr>
            <w:r>
              <w:rPr/>
              <w:t>оплата приобретенных с рассрочкой платежа в 2008 году основных средств</w:t>
              <w:tab/>
              <w:t>- 19065,5 тыс. рубл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jc w:val="both"/>
              <w:rPr/>
            </w:pPr>
            <w:r>
              <w:rPr/>
              <w:t>выполнение коллективного договора</w:t>
              <w:tab/>
              <w:tab/>
              <w:tab/>
              <w:tab/>
              <w:t>- 320 тыс. рубл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jc w:val="both"/>
              <w:rPr/>
            </w:pPr>
            <w:r>
              <w:rPr/>
              <w:t>оказание помощи Совету ветеранов «Кареллеспрома»</w:t>
              <w:tab/>
              <w:t>- 180 тыс. рубл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jc w:val="both"/>
              <w:rPr/>
            </w:pPr>
            <w:r>
              <w:rPr/>
              <w:t>членские взносы общественным организациям</w:t>
              <w:tab/>
              <w:tab/>
              <w:tab/>
              <w:t>- 100 тыс. рубл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rPr/>
            </w:pPr>
            <w:r>
              <w:rPr/>
              <w:t>оказание благотворительной помощи</w:t>
              <w:tab/>
              <w:tab/>
              <w:tab/>
              <w:tab/>
              <w:t>- 100 тыс. рублей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Дивиденды за 2008 финансовый год не выплачивать.»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u w:val="single"/>
              </w:rPr>
              <w:t>По вопросу № 2:</w:t>
            </w:r>
            <w:r>
              <w:rPr/>
              <w:t xml:space="preserve">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«Избрать в состав Совета директоров Общества следующих кандидатов: Бобко Николай Сергеевич, Грабар Федор Евгеньевич, Дробаха Александр Иванович, Рыбалко Дмитрий Валерьевич, Степанов Алексей Владимирович, Чернов Павел Викторович, Юрьев Владимир Васильевич.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u w:val="single"/>
              </w:rPr>
              <w:t>По вопросу № 3:</w:t>
            </w:r>
            <w:r>
              <w:rPr/>
              <w:t xml:space="preserve"> «Избрать в состав ревизионной комиссии Общества следующих кандидатов: Багаева Ольга Ивановна, Макарихин Александр Васильевич, Рогачиков Николай Иванович, Сорокин Алексей Александрович»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/>
              <w:t xml:space="preserve">      </w:t>
            </w:r>
            <w:r>
              <w:rPr>
                <w:u w:val="single"/>
              </w:rPr>
              <w:t>По вопросу № 4</w:t>
            </w:r>
            <w:r>
              <w:rPr/>
              <w:t>: «Утвердить аудитором общества Общество с ограниченной ответственностью АКФ «Финансы и налоги»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2.6. Дата составления протокола общего собрания – 19 июня 2009 г.</w:t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6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Генеральный директор ОАО «ЛХК «Кареллеспром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об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sprom.karelia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5:37:00Z</dcterms:created>
  <dc:creator>sibirjakovk</dc:creator>
  <dc:description/>
  <cp:keywords/>
  <dc:language>en-US</dc:language>
  <cp:lastModifiedBy>sibirjakovk</cp:lastModifiedBy>
  <dcterms:modified xsi:type="dcterms:W3CDTF">2009-07-01T05:37:00Z</dcterms:modified>
  <cp:revision>2</cp:revision>
  <dc:subject/>
  <dc:title>Приложение 22</dc:title>
</cp:coreProperties>
</file>